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zSoft N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host allows you to handle times wher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, but the BBS thinks you are still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"ghosting" and occurs most often o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Normally when this happens,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back on, and your only choices ar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s disconnected, or call the Sysop and ask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you. Now you can call back, and if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ine, the online account will be disconn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og on. If this happens a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Email telling you what has happene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cide whether your account has been "ghosted"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may have hacked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/S users who attempt to log on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online will be disconnec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in C/S mode you must connect in A/A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your online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